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Listing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1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qwwThMHgw7cN2/jhlOigEXjEF8IWK49yisr7IohuPoURlQNmXdEooqOXFVMPoMsD2/i27
0mbhAvGcJ4K9T1O7qx61pvJr1CkwrmgQ1Z7GBIfvGYR4UJGI1O0cj5zQwNGNgPJLafncZmSM
hD1MQCxqhp0IlHDtzG0olf/pmp/+0M4zbe6k7ygG1+CAs8KVZbheDEhAe1+g2L4HR6lvSp8L
tnXnU7unb4aX7aNuQe</vt:lpwstr>
  </property>
  <property fmtid="{D5CDD505-2E9C-101B-9397-08002B2CF9AE}" pid="3" name="_2015_ms_pID_7253431">
    <vt:lpwstr>Ecg0XMgoZdc9cvwcwtwQta1lhvim/+tW6ZO5UwsFFsOJHnctZB7+G9
FeSDiChg5mo5vdErWihrZ8dtdCGi+44m72FI+jCbpUZccyBtUoBbfj6dHmxHczudAwgW/Z7T
ZuZxi+jqBblWU9AsPTNpzGzfodFH0k+ex9bPzGvmgYmtv6UmBeV+PyB1CNEoQXZ2gwmNdupE
yZ+yqQ7JEquixxnNOiThb4CQuYEHKnFKLCX8</vt:lpwstr>
  </property>
  <property fmtid="{D5CDD505-2E9C-101B-9397-08002B2CF9AE}" pid="4" name="_2015_ms_pID_7253431_00">
    <vt:lpwstr>_2015_ms_pID_7253431</vt:lpwstr>
  </property>
  <property fmtid="{D5CDD505-2E9C-101B-9397-08002B2CF9AE}" pid="5" name="_2015_ms_pID_7253432">
    <vt:lpwstr>eq78pAW5h4BZe33AtqZPszqRp4DEhy9SIGLn
MlSYfHwyYc1Ylrd3/LVKDQBJvIUqFLeKIxgNVIHsqfUxFZQN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29</vt:lpwstr>
  </property>
</Properties>
</file>